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2072237171" r:id="rId2"/>
        </w:objec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         »                     2017 года</w:t>
        <w:tab/>
        <w:tab/>
        <w:tab/>
        <w:tab/>
        <w:tab/>
        <w:t xml:space="preserve">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Шил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sz w:val="28"/>
          <w:szCs w:val="28"/>
          <w:highlight w:val="white"/>
        </w:rPr>
      </w:pPr>
      <w:r>
        <w:rPr>
          <w:rFonts w:cs="Times New Roman" w:ascii="Times New Roman" w:hAnsi="Times New Roman"/>
          <w:bCs w:val="false"/>
          <w:sz w:val="28"/>
          <w:szCs w:val="28"/>
          <w:highlight w:val="white"/>
        </w:rPr>
        <w:t>Об обеспечении безопасности населения на водных объектах на территории муниципального района «Шилкинский район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highlight w:val="white"/>
        </w:rPr>
        <w:t>в летнем периоде 2017 го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ей 8 Устава муниципального района «Шилкинский район», в целя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твращения несчастных случаев на водных объектах на территории муниципального района «Шилкинский район» создания комфортных и безопасных условий в местах массового отдыха населения, повышения эффективности деятельности органов управления и служб по предупреждению несчастных случаев на водных объектах в летний период 2017 года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 (протокол от 29 мая 2017 года №9), администрация муниципального района «Шилкинский район», </w:t>
      </w:r>
      <w:r>
        <w:rPr>
          <w:rFonts w:cs="Times New Roman" w:ascii="Times New Roman" w:hAnsi="Times New Roman"/>
          <w:b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2"/>
        <w:widowControl w:val="false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Рекомендовать главам городских и сельских поселений муниципального района «Шилкинский район»:</w:t>
      </w:r>
    </w:p>
    <w:p>
      <w:pPr>
        <w:pStyle w:val="32"/>
        <w:widowControl w:val="false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1.1.Организовать </w:t>
      </w:r>
      <w:r>
        <w:rPr>
          <w:sz w:val="28"/>
          <w:szCs w:val="28"/>
        </w:rPr>
        <w:t>проведение информационно-разъяснительной работы среди населения по предупреждению несчастных случаев, а также обучение мерам безопасности на водных объектах, используя местные средства массовой информации и установку в зонах отдыха информационных знаков в соответствии с Правилами охраны жизни людей на водных объектах Забайкальского края, утвержденными постановлением Правительства Забайкальского края от 04 мая 2009 года № 186;</w:t>
      </w:r>
    </w:p>
    <w:p>
      <w:pPr>
        <w:pStyle w:val="32"/>
        <w:widowControl w:val="false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1.2. В целях обеспечения безопасности населения на водных объектах в границах поселений организовать: </w:t>
      </w:r>
    </w:p>
    <w:p>
      <w:pPr>
        <w:pStyle w:val="32"/>
        <w:widowControl w:val="false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1.2.1.</w:t>
      </w:r>
      <w:r>
        <w:rPr>
          <w:bCs/>
          <w:sz w:val="28"/>
          <w:szCs w:val="28"/>
          <w:highlight w:val="white"/>
        </w:rPr>
        <w:t xml:space="preserve">Проведение обследования водных объектов, находящихся в границах  поселений, на предмет соответствия Правилам охраны жизни людей на водных объектах Забайкальского края, утвержденных постановлением Правительства Забайкальского края от 04 мая 2009 года № 186; </w:t>
      </w:r>
    </w:p>
    <w:p>
      <w:pPr>
        <w:pStyle w:val="Style73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bCs/>
          <w:highlight w:val="white"/>
        </w:rPr>
        <w:t xml:space="preserve">1.2.2. Довести до населения сведений </w:t>
      </w:r>
      <w:r>
        <w:rPr/>
        <w:t>о водоемах, на которых запрещено купание, организовать установку на прилегающей к ним территории соответствующих знаков;</w:t>
      </w:r>
    </w:p>
    <w:p>
      <w:pPr>
        <w:pStyle w:val="Style73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 xml:space="preserve">1.2.3. </w:t>
      </w:r>
      <w:r>
        <w:rPr>
          <w:bCs/>
        </w:rPr>
        <w:t xml:space="preserve">Организовать </w:t>
      </w:r>
      <w:r>
        <w:rPr/>
        <w:t>проведение сходов граждан, подворовых обходов, индивидуальной работы с неблагополучными семьями и семьями имеющих детей по предупреждению несчастных случаев, разъяснению мер безопасности на водных объектах;</w:t>
      </w:r>
    </w:p>
    <w:p>
      <w:pPr>
        <w:pStyle w:val="Style73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1.2.4.Организовать выполнение комплекса мероприятий по оборудованию мест массового отдыха населения на воде и закреплению их за хозяйствующими субъектами;</w:t>
      </w:r>
    </w:p>
    <w:p>
      <w:pPr>
        <w:pStyle w:val="Style73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а) обеспечить проведение работы по подготовке мест массового отдыха на воде (пляжей) к ежегодному техническому освидетельствованию государственными инспекторами ГИМС МЧС России по Забайкальскому краю в соответствии с планами-графиками проведения технического освидетельствования;</w:t>
      </w:r>
    </w:p>
    <w:p>
      <w:pPr>
        <w:pStyle w:val="Style73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>б) направить заявки для обучения нештатных спасателей на воде для обеспечения безопасности на пляжах в Государственное образовательное учреждение дополнительного профессионального образования «Учебно-методический центр по гражданской обороне и чрезвычайным ситуациям Забайкальского края»;</w:t>
      </w:r>
    </w:p>
    <w:p>
      <w:pPr>
        <w:pStyle w:val="Style73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>в) направить заявки в ГУ «Забайкалпожспас» на проведение водолазного обследования дна водоемов, на которых планируется оборудование мест для купания;</w:t>
      </w:r>
    </w:p>
    <w:p>
      <w:pPr>
        <w:pStyle w:val="Style73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г) обеспечить соблюдения Санитарных правил и норм 2.1.5.980-00 «Гигиенические требования к охране поверхностных вод», а также мер противопожарной безопасности и природоохранного законодательства в местах массового отдыха населения;</w:t>
      </w:r>
    </w:p>
    <w:p>
      <w:pPr>
        <w:pStyle w:val="Style73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 xml:space="preserve">2. Управлению образования, комитету культуры муниципального района «Шилкинский район»: </w:t>
      </w:r>
    </w:p>
    <w:p>
      <w:pPr>
        <w:pStyle w:val="Style73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2.1.</w:t>
      </w:r>
      <w:r>
        <w:rPr>
          <w:bCs/>
          <w:highlight w:val="white"/>
        </w:rPr>
        <w:t>Организовать отдых и занятость детей создание в период школьных каникул специализированных лагерей для отдыха и временной занятости</w:t>
      </w:r>
      <w:r>
        <w:rPr>
          <w:bCs/>
        </w:rPr>
        <w:t xml:space="preserve">, особе внимание уделить детям </w:t>
      </w:r>
      <w:r>
        <w:rPr>
          <w:bCs/>
          <w:highlight w:val="white"/>
        </w:rPr>
        <w:t>из социально неблагополучных семей</w:t>
      </w:r>
      <w:r>
        <w:rPr>
          <w:bCs/>
        </w:rPr>
        <w:t xml:space="preserve">; </w:t>
      </w:r>
    </w:p>
    <w:p>
      <w:pPr>
        <w:pStyle w:val="Style73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2.2. Спланировать проведение месячника безопасности на воде в детских оздоровительных лагерях и образовательных организациях;</w:t>
      </w:r>
    </w:p>
    <w:p>
      <w:pPr>
        <w:pStyle w:val="Style73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>
          <w:bCs/>
        </w:rPr>
        <w:t>2.3.С</w:t>
      </w:r>
      <w:r>
        <w:rPr/>
        <w:t>огласовывать проведение культурно-массовых и спортивных мероприятий на водных объектах с ГИМС МЧС России по Забайкальскому краю;</w:t>
      </w:r>
    </w:p>
    <w:p>
      <w:pPr>
        <w:pStyle w:val="Style73"/>
        <w:tabs>
          <w:tab w:val="clear" w:pos="360"/>
          <w:tab w:val="left" w:pos="1276" w:leader="none"/>
        </w:tabs>
        <w:spacing w:lineRule="auto" w:line="240" w:before="0" w:after="0"/>
        <w:ind w:left="0" w:right="0" w:firstLine="709"/>
        <w:rPr/>
      </w:pPr>
      <w:r>
        <w:rPr/>
        <w:t xml:space="preserve">3.Отделу ГО и ЧС администрации муниципального района «Шилкинский район»: </w:t>
      </w:r>
    </w:p>
    <w:p>
      <w:pPr>
        <w:pStyle w:val="32"/>
        <w:widowControl w:val="false"/>
        <w:tabs>
          <w:tab w:val="clear" w:pos="720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3.1. Организовать </w:t>
      </w:r>
      <w:r>
        <w:rPr>
          <w:sz w:val="28"/>
          <w:szCs w:val="28"/>
        </w:rPr>
        <w:t>проведение информационно-разъяснительной работы среди населения по предупреждению несчастных случаев, разъяснению мер безопасности на водных объектах, используя местные средства массовой информации, обеспечить подготовку и направление в поселения района информационно-методических материалов;</w:t>
      </w:r>
    </w:p>
    <w:p>
      <w:pPr>
        <w:pStyle w:val="Style73"/>
        <w:tabs>
          <w:tab w:val="clear" w:pos="360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>3.2.Совместно с главами  поселений, организовать проведение комплекса мероприятий по обеспечению безопасности населения на водных объектах, по оборудованию мест массового отдыха населения на воде, д</w:t>
      </w:r>
      <w:r>
        <w:rPr>
          <w:bCs/>
          <w:highlight w:val="white"/>
        </w:rPr>
        <w:t xml:space="preserve">оведению до населения сведений </w:t>
      </w:r>
      <w:r>
        <w:rPr/>
        <w:t>о водоемах, на которых запрещено купание;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комендовать МО МВД России «Шилкинский» разработать и реализовать комплекс мероприятий по  поддержанию правопорядка местах массового отдыха граждан на водных объектах, пресечению случаев распития спиртных напитков в местах массового отдыха граждан на водных объектах и купания в запрещенных мес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комендовать территориальному отделу Управления Роспотребнадзора в Забайкальском крае в Шилкинском районе организовать контроль за исполнением  требований санитарных правил и норм в метах массового отдыха на водных объект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опубликовать на официальном портале муниципального района «Шилкинский район» в сети Интер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Шилкинский район»                                                                       Д.А. Пляскин 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оловок: Проект постановления администрации муниципального района «Шилкинский район»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</w:rPr>
        <w:t>«</w:t>
      </w:r>
      <w:r>
        <w:rPr>
          <w:rFonts w:cs="Times New Roman" w:ascii="Times New Roman" w:hAnsi="Times New Roman"/>
          <w:b w:val="false"/>
          <w:color w:val="000000"/>
          <w:highlight w:val="white"/>
        </w:rPr>
        <w:t xml:space="preserve"> Об обеспечении безопасности населения на водных объектах на территории муниципального района «Шилкинский район» в летнем периоде 2017 года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сящего характер нормативно-правового акта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284"/>
        <w:gridCol w:w="2229"/>
        <w:gridCol w:w="186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и работников, завизировавших проек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изиров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</w:t>
            </w:r>
          </w:p>
        </w:tc>
      </w:tr>
      <w:tr>
        <w:trPr>
          <w:trHeight w:val="6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руководителя администрации муниципального района «Шилкинский район»   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волап Т.А.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мобилизационной работе и делам ГО и ЧС администрации муниципального района «Шилкинский райо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огорцев А.Н. 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тикоррупционная эксперти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, Ф.И.О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изиров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lineRule="exact" w:line="322"/>
        <w:ind w:right="60" w:firstLine="7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keepLines/>
        <w:ind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FFFFF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Style73">
    <w:name w:val="Цитата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auto" w:line="256" w:before="840" w:after="0"/>
      <w:ind w:left="142" w:right="400" w:firstLine="52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33:00Z</dcterms:created>
  <dc:creator>НПП "Гарант-Сервис"</dc:creator>
  <dc:description>Документ экспортирован из системы ГАРАНТ</dc:description>
  <cp:keywords/>
  <dc:language>en-US</dc:language>
  <cp:lastModifiedBy>Виктор Викторович Крестьянников</cp:lastModifiedBy>
  <cp:lastPrinted>2016-03-02T11:38:00Z</cp:lastPrinted>
  <dcterms:modified xsi:type="dcterms:W3CDTF">2017-05-29T07:17:00Z</dcterms:modified>
  <cp:revision>9</cp:revision>
  <dc:subject/>
  <dc:title>Приказ МЧС РФ от 14 ноября 2008 г</dc:title>
</cp:coreProperties>
</file>